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Appendice quinta </w:t>
      </w:r>
    </w:p>
    <w:p>
      <w:pPr>
        <w:pStyle w:val="Default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Elenco dei mediatori esperti nella materia dei rapporti di consumo </w:t>
      </w:r>
    </w:p>
    <w:p>
      <w:pPr>
        <w:pStyle w:val="Default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Scheda da compilarsi per ciascun soggett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Dati personali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gnome ____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Nome _______________________________________________ Sesso: □</w:t>
      </w:r>
      <w:r>
        <w:rPr>
          <w:rFonts w:eastAsia="Wingdings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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M □</w:t>
      </w:r>
      <w:r>
        <w:rPr>
          <w:rFonts w:eastAsia="Wingdings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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F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ata di nascita ____________________ Luogo di nascita 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tato di nascita 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.F. ______________________________ Partita. IVA 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ittadinanza __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esidenza o domicili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Via/Piazza _______________________________________________________, n. 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mune e Provincia 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.A.P. 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tato di residenza 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ndirizzo di posta elettronica 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equisiti: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titolo di studio posseduto (laurea universitaria triennale) ______________________ ovvero a1) iscrizione ad un ordine o collegio professionale: _________________________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esperienza nella materia dei rapporti di consumo, da dichiarare come da allegato </w:t>
      </w:r>
    </w:p>
    <w:p>
      <w:pPr>
        <w:pStyle w:val="Default"/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frequentazione di corso/i di formazione presso ente di formazione abilitato a svolgere l’attività di formazione dei mediatori ai sensi dell’art. 18 del decreto ministeriale 18 ottobre 2010 n.180 </w:t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urata ________________________________________________________________ valutazione finale 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apporti con l’ente e/o l’organism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apporto giuridico ed economico 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numero di enti/organismi (non superiore a cinque) ai quali ha dichiarato la propria disponibilità (art. 6, comma terzo, decreto ministeriale 18 ottobre 2010 n. 180)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equisiti personali (art. 13 d.lgs. 58/1998)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equisiti di onorabilità, come da allegat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Consenso alla pubblicazione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l mediatore dichiara di consentire alla pubblicazione dei propri dati sul sito Internet del Ministero della Giustizia a pubblicità e garanzia della qualità del servizio offert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Allegati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l mediatore allega: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autodichiarazione dei requisiti di onorabilità di cui all’art. 4, comma terzo, lett. c) del decreto ministeriale 18 ottobre 2010 n.180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ichiarazione di disponibilità ad assumere le funzioni di mediatore per l’organismo, con specifica indicazione del numero degli organismi ai quali ha dato la propria disponibilità e autodichiarazione relativa al titolo di studio posseduto o all’iscrizione in un ordine o collegio professionale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pia del certificato di partecipazione al corso di formazione rilasciato dall’ente accreditato ai sensi dell’art. 16 del decreto legislativo 4 marzo 2010 n. 28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pia del documento di identità in corso di validità; </w:t>
      </w:r>
    </w:p>
    <w:p>
      <w:pPr>
        <w:pStyle w:val="Default"/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autocertificazione di essere esperto nella materia dei rapporti di consumo; </w:t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ata e sottoscrizione del mediatore 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Normale">
    <w:name w:val="Normale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19:23Z</dcterms:created>
  <dc:creator/>
  <dc:description/>
  <dc:language>en-US</dc:language>
  <cp:lastModifiedBy/>
  <dcterms:modified xsi:type="dcterms:W3CDTF">2011-04-29T10:23:19Z</dcterms:modified>
  <cp:revision>1</cp:revision>
  <dc:subject/>
  <dc:title/>
</cp:coreProperties>
</file>